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2"/>
          <w:lang w:val="en-US"/>
        </w:rPr>
        <w:tab/>
      </w:r>
      <w:r>
        <w:rPr>
          <w:b/>
          <w:bCs/>
          <w:sz w:val="12"/>
        </w:rPr>
        <w:t>Вопросы к экзамену для МПП-97-1В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i/>
          <w:iCs/>
          <w:sz w:val="12"/>
        </w:rPr>
        <w:t>Рентгеновская дифрактометрия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>Область применения дифрактометра обще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>Оптические схемы дифрактометров обще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измерение дифракционной картины для поли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монохроматизация/первичная и вторичная/монохромат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оптимальные условия измерения для поли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статистика счёта квантов, абсолютная и относительная погрешности измерений интенс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измерение интенсивности в присутствии ф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проверка линейной зависимости от числа ква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измерение интенсивности для монокристаллов: омега и тета/два тета мет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>Приложения дифрактомет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фазовый ана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метод скользящего пу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прецизионные измерения межплоскостных расстояний для моно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прецизионные измерения межплоскостных расстояний поли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дифрактометрическое измерение состава твёрдых раст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определение типа твёрдых раст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использование дифрактометрии для построения диаграмм равнове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измерение коэффициентов теплового расшир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измерение упругих напряжений в поликристалл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12"/>
        </w:rPr>
      </w:pPr>
      <w:r>
        <w:rPr>
          <w:sz w:val="12"/>
        </w:rPr>
        <w:t>особенности измерения упругих напряжений в тонких слоях (осесимметричная схема напряже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рентгеновская геометрия монокристаллов, определение ориентировки 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определение локальной ориентировки в сечениях моно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изучение упругих напряжений в монокристалл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изучение текст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  <w:t>Теория двухкристального спектроме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схема работы и ход лучей в двухкристальном спектромет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дисперсия спектроме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спектрометр с нулевой дисперс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характеристики кривой качания спектрометра с нулевой дисперс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неидеальный спектрометр, уширение кривой кач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применение спектрометра для исследования несоответствия эпитаксиальных слоё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изучение кривизны эпитаксиальных струк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анализ напряжённого состояния эпитаксиальных структур и определение состава плёнок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12"/>
          <w:szCs w:val="12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12"/>
          <w:szCs w:val="12"/>
        </w:rPr>
        <w:t>Вопросы к экзамену для МПП-97-1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cs="Times New Roman CYR" w:ascii="Times New Roman CYR" w:hAnsi="Times New Roman CYR"/>
          <w:i/>
          <w:iCs/>
          <w:sz w:val="12"/>
          <w:szCs w:val="12"/>
        </w:rPr>
        <w:t>Рентгеновская дифрактометри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1.</w:t>
        <w:tab/>
        <w:t>Область применения дифрактометра общего назначения.</w:t>
      </w:r>
    </w:p>
    <w:p>
      <w:pPr>
        <w:pStyle w:val="Normal"/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2.</w:t>
        <w:tab/>
        <w:t>Оптические схемы дифрактометров общего назнач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дифракционной картины для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монохроматизация/первичная и вторичная/монохроматоры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тимальные условия измерения для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татистика счёта квантов, абсолютная и относительная погрешности измерений интенсивности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интенсивности в присутствии фона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оверка линейной зависимости от числа квант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интенсивности для монокристаллов: омега и тета/два тета метод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3.</w:t>
        <w:tab/>
        <w:t>Приложения дифрактометр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фазовый анализ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метод скользящего пучка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ецизионные измерения межплоскостных расстояний для моно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ецизионные измерения межплоскостных расстояний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дифрактометрическое измерение состава твёрдых раствор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ределение типа твёрдых раствор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спользование дифрактометрии для построения диаграмм равновесия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коэффициентов теплового расширения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упругих напряжений в поликристаллах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собенности измерения упругих напряжений в тонких слоях (осесимметричная схема напряжений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рентгеновская геометрия монокристаллов, определение ориентировки кристалло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ределение локальной ориентировки в сечениях монокристалло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упругих напряжений в монокристаллах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текстур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4.</w:t>
        <w:tab/>
        <w:t>Теория двухкристального спектромет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хема работы и ход лучей в двухкристальном спектрометре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дисперсия спектрометра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пектрометр с нулевой дисперсией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характеристики кривой качания спектрометра с нулевой дисперсией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неидеальный спектрометр, уширение кривой качания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именение спектрометра для исследования несоответствия эпитаксиальных слоё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кривизны эпитаксиальных струк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анализ напряжённого состояния эпитаксиальных структур и определение состава плёнок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12"/>
          <w:szCs w:val="12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12"/>
          <w:szCs w:val="12"/>
        </w:rPr>
        <w:t>Вопросы к экзамену для МПП-97-1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cs="Times New Roman CYR" w:ascii="Times New Roman CYR" w:hAnsi="Times New Roman CYR"/>
          <w:i/>
          <w:iCs/>
          <w:sz w:val="12"/>
          <w:szCs w:val="12"/>
        </w:rPr>
        <w:t>Рентгеновская дифрактометри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1.</w:t>
        <w:tab/>
        <w:t>Область применения дифрактометра общего назначения.</w:t>
      </w:r>
    </w:p>
    <w:p>
      <w:pPr>
        <w:pStyle w:val="Normal"/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2.</w:t>
        <w:tab/>
        <w:t>Оптические схемы дифрактометров общего назнач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дифракционной картины для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монохроматизация/первичная и вторичная/монохроматоры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тимальные условия измерения для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татистика счёта квантов, абсолютная и относительная погрешности измерений интенсивности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интенсивности в присутствии фона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оверка линейной зависимости от числа квант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интенсивности для монокристаллов: омега и тета/два тета метод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3.</w:t>
        <w:tab/>
        <w:t>Приложения дифрактометр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фазовый анализ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метод скользящего пучка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ецизионные измерения межплоскостных расстояний для моно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ецизионные измерения межплоскостных расстояний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дифрактометрическое измерение состава твёрдых раствор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ределение типа твёрдых раствор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спользование дифрактометрии для построения диаграмм равновесия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коэффициентов теплового расширения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упругих напряжений в поликристаллах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собенности измерения упругих напряжений в тонких слоях (осесимметричная схема напряжений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рентгеновская геометрия монокристаллов, определение ориентировки кристалло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ределение локальной ориентировки в сечениях монокристалло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упругих напряжений в монокристаллах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текстур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4.</w:t>
        <w:tab/>
        <w:t>Теория двухкристального спектромет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хема работы и ход лучей в двухкристальном спектрометре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дисперсия спектрометра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пектрометр с нулевой дисперсией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характеристики кривой качания спектрометра с нулевой дисперсией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неидеальный спектрометр, уширение кривой качания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именение спектрометра для исследования несоответствия эпитаксиальных слоё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кривизны эпитаксиальных струк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анализ напряжённого состояния эпитаксиальных структур и определение состава плёнок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12"/>
          <w:szCs w:val="12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12"/>
          <w:szCs w:val="12"/>
        </w:rPr>
        <w:t>Вопросы к экзамену для МПП-97-1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cs="Times New Roman CYR" w:ascii="Times New Roman CYR" w:hAnsi="Times New Roman CYR"/>
          <w:i/>
          <w:iCs/>
          <w:sz w:val="12"/>
          <w:szCs w:val="12"/>
        </w:rPr>
        <w:t>Рентгеновская дифрактометри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1.</w:t>
        <w:tab/>
        <w:t>Область применения дифрактометра общего назначения.</w:t>
      </w:r>
    </w:p>
    <w:p>
      <w:pPr>
        <w:pStyle w:val="Normal"/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2.</w:t>
        <w:tab/>
        <w:t>Оптические схемы дифрактометров общего назнач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дифракционной картины для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монохроматизация/первичная и вторичная/монохроматоры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тимальные условия измерения для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татистика счёта квантов, абсолютная и относительная погрешности измерений интенсивности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интенсивности в присутствии фона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оверка линейной зависимости от числа квант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интенсивности для монокристаллов: омега и тета/два тета методы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3.</w:t>
        <w:tab/>
        <w:t>Приложения дифрактометр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фазовый анализ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метод скользящего пучка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ецизионные измерения межплоскостных расстояний для моно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ецизионные измерения межплоскостных расстояний поликристалл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дифрактометрическое измерение состава твёрдых раствор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ределение типа твёрдых растворов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спользование дифрактометрии для построения диаграмм равновесия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коэффициентов теплового расширения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мерение упругих напряжений в поликристаллах</w:t>
      </w:r>
    </w:p>
    <w:p>
      <w:pPr>
        <w:pStyle w:val="Normal"/>
        <w:autoSpaceDE w:val="false"/>
        <w:ind w:left="360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собенности измерения упругих напряжений в тонких слоях (осесимметричная схема напряжений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рентгеновская геометрия монокристаллов, определение ориентировки кристалло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определение локальной ориентировки в сечениях монокристалло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упругих напряжений в монокристаллах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текстур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12"/>
          <w:szCs w:val="12"/>
        </w:rPr>
        <w:t>4.</w:t>
        <w:tab/>
        <w:t>Теория двухкристального спектромет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хема работы и ход лучей в двухкристальном спектрометре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дисперсия спектрометра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спектрометр с нулевой дисперсией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характеристики кривой качания спектрометра с нулевой дисперсией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неидеальный спектрометр, уширение кривой качания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применение спектрометра для исследования несоответствия эпитаксиальных слоёв</w:t>
      </w:r>
    </w:p>
    <w:p>
      <w:pPr>
        <w:pStyle w:val="Normal"/>
        <w:autoSpaceDE w:val="false"/>
        <w:ind w:left="360" w:right="-81" w:hanging="180"/>
        <w:rPr/>
      </w:pPr>
      <w:r>
        <w:rPr>
          <w:rFonts w:cs="Times New Roman CYR" w:ascii="Symbol" w:hAnsi="Symbol"/>
          <w:sz w:val="12"/>
          <w:szCs w:val="12"/>
        </w:rPr>
        <w:t></w:t>
      </w:r>
      <w:r>
        <w:rPr>
          <w:rFonts w:cs="Times New Roman CYR" w:ascii="Symbol" w:hAnsi="Symbol"/>
          <w:sz w:val="12"/>
          <w:szCs w:val="12"/>
        </w:rPr>
        <w:tab/>
      </w:r>
      <w:r>
        <w:rPr>
          <w:rFonts w:cs="Times New Roman CYR" w:ascii="Times New Roman CYR" w:hAnsi="Times New Roman CYR"/>
          <w:sz w:val="12"/>
          <w:szCs w:val="12"/>
        </w:rPr>
        <w:t>изучение кривизны эпитаксиальных струк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12"/>
        </w:rPr>
      </w:pPr>
      <w:r>
        <w:rPr>
          <w:sz w:val="12"/>
        </w:rPr>
        <w:t>анализ напряжённого состояния эпитаксиальных структур и определение состава плёнок.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cols w:num="2" w:space="5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4:51:00Z</dcterms:created>
  <dc:creator>Alexey Denisov</dc:creator>
  <dc:description/>
  <dc:language>en-US</dc:language>
  <cp:lastModifiedBy>Alexey Denisov</cp:lastModifiedBy>
  <cp:lastPrinted>2002-05-14T09:27:00Z</cp:lastPrinted>
  <dcterms:modified xsi:type="dcterms:W3CDTF">2002-05-14T07:41:00Z</dcterms:modified>
  <cp:revision>2</cp:revision>
  <dc:subject/>
  <dc:title/>
</cp:coreProperties>
</file>