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581" w:hanging="0"/>
        <w:rPr/>
      </w:pPr>
      <w:r>
        <w:rPr>
          <w:sz w:val="20"/>
          <w:lang w:val="en-US"/>
        </w:rPr>
        <w:tab/>
      </w:r>
      <w:r>
        <w:rPr>
          <w:b/>
          <w:bCs/>
          <w:sz w:val="20"/>
        </w:rPr>
        <w:t>Вопросы к экзамену для МПП-97-1В</w:t>
        <w:tab/>
        <w:tab/>
        <w:tab/>
        <w:t>Лит./ где найти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pt" to="52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i/>
          <w:iCs/>
          <w:sz w:val="20"/>
        </w:rPr>
        <w:t>Рентгеновская дифрактометрия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бласть применения дифрактометра общего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птические схемы дифрактометров обще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измерение дифракционной картины для поли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монохроматизация/первичная и вторичная/монохромат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оптимальные условия измерения для поли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статистика счёта квантов, абсолютная и относительная погрешности измерений интенсив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измерение интенсивности в присутствии ф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проверка линейной зависимости от числа ква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измерение интенсивности для монокристаллов: омега и тета/два тета мет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риложения дифрактомет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фазовый анал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метод скользящего пуч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прецизионные измерения межплоскостных расстояний для моно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прецизионные измерения межплоскостных расстояний поли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дифрактометрическое измерение состава твёрдых раств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определение типа твёрдых раств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использование дифрактометрии для построения диаграмм равнове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измерение коэффициентов теплового расшир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измерение упругих напряжений в поликристалл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>особенности измерения упругих напряжений в тонких слоях (осесимметричная схема напряжен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рентгеновская геометрия монокристаллов, определение ориентировки 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определение локальной ориентировки в сечениях монокристал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определение теплового расширения образца и подбор формулы для вычисления КТ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изучение текст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ия двухкристального спектроме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схема работы и ход лучей в двухкристальном спектромет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дисперсия спектромет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спектрометр с нулевой дисперс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характеристики кривой качания спектрометра с нулевой дисперс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неидеальный спектрометр, уширение кривой кач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применение спектрометра для исследования несоответствия эпитаксиальных слоё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изучение кривизны эпитаксиальных струк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81" w:hanging="180"/>
        <w:rPr>
          <w:sz w:val="20"/>
        </w:rPr>
      </w:pPr>
      <w:r>
        <w:rPr>
          <w:sz w:val="20"/>
        </w:rPr>
        <w:t>анализ напряжённого состояния эпитаксиальных структур и определение состава плёнок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63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6:06:00Z</dcterms:created>
  <dc:creator>Alexey Denisov</dc:creator>
  <dc:description/>
  <dc:language>en-US</dc:language>
  <cp:lastModifiedBy>Alexey Denisov</cp:lastModifiedBy>
  <dcterms:modified xsi:type="dcterms:W3CDTF">2002-05-22T12:04:00Z</dcterms:modified>
  <cp:revision>2</cp:revision>
  <dc:subject/>
  <dc:title/>
</cp:coreProperties>
</file>