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㫨 ��㯯� </w:t>
      </w:r>
      <w:r>
        <w:rPr/>
        <w:t>S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EGASEW.TPU, VGASEW.TPU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祭��</w:t>
      </w:r>
      <w:r>
        <w:rPr/>
        <w:t>: '��</w:t>
      </w:r>
      <w:r>
        <w:rPr/>
        <w:t>訢���</w:t>
      </w:r>
      <w:r>
        <w:rPr/>
        <w:t>' � ⥫� �</w:t>
      </w:r>
      <w:r>
        <w:rPr/>
        <w:t>ணࠬ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 xml:space="preserve">騥 </w:t>
      </w:r>
      <w:r>
        <w:rPr/>
        <w:t>.bgi - �</w:t>
      </w:r>
      <w:r>
        <w:rPr/>
        <w:t>ࠩ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ॢ���� ������  � ����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SEW - EGA64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SEW - V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GASEW - CGA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ᯮ�</w:t>
      </w:r>
      <w:r>
        <w:rPr/>
        <w:t>짮����</w:t>
      </w:r>
      <w:r>
        <w:rPr/>
        <w:t>: �����</w:t>
      </w:r>
      <w:r>
        <w:rPr/>
        <w:t>筮 㪠�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Uses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</w:t>
      </w:r>
      <w:r>
        <w:rPr/>
        <w:t xml:space="preserve">: ������� � </w:t>
      </w:r>
      <w:r>
        <w:rPr/>
        <w:t xml:space="preserve">ࠧ���� </w:t>
      </w: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 ⥪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A-,B-,D-,E-,F-,G+,I-,L-,N-,O-,R-,S-,V-,X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M 102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VGAS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Crt,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EGAVGADRV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L EGAVGA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d,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Video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=RegisterBgiDriver(@EGAVGADR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=VGA; r:=V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Graph(d,r,''); r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&lt;&gt;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orry, VGA or SVGA support onl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{ i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����</w:t>
      </w:r>
      <w:r>
        <w:rPr/>
        <w:t>ᮢ �</w:t>
      </w:r>
      <w:r>
        <w:rPr/>
        <w:t>.�., �������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