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⠫��  'Convert' </w:t>
      </w:r>
      <w:r>
        <w:rPr/>
        <w:t xml:space="preserve">ᮤ�ন� </w:t>
      </w:r>
      <w:r>
        <w:rPr/>
        <w:t xml:space="preserve">䠩��  </w:t>
      </w:r>
      <w:r>
        <w:rPr/>
        <w:t>.bgi,  �������</w:t>
      </w:r>
      <w:r>
        <w:rPr/>
        <w:t xml:space="preserve">஢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bj  ���  "��</w:t>
      </w:r>
      <w:r>
        <w:rPr/>
        <w:t>訢��</w:t>
      </w:r>
      <w:r>
        <w:rPr/>
        <w:t>"  � ⥫� �</w:t>
      </w:r>
      <w:r>
        <w:rPr/>
        <w:t>ணࠬ��</w:t>
      </w:r>
      <w:r>
        <w:rPr/>
        <w:t>.  �� �⮬ �</w:t>
      </w:r>
      <w:r>
        <w:rPr/>
        <w:t>ணࠬ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</w:t>
      </w:r>
      <w:r>
        <w:rPr/>
        <w:t>ᮮ</w:t>
      </w:r>
      <w:r>
        <w:rPr/>
        <w:t>⢥��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.obj        -  cgadrv           att.obj       -  at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vga.obj     -  egavgadrv        ibm8514.obj   -  ib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.obj       -  hercdrv          pc3270.obj    -  pc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ਬ��  </w:t>
      </w:r>
      <w:r>
        <w:rPr/>
        <w:t>"��</w:t>
      </w:r>
      <w:r>
        <w:rPr/>
        <w:t>訢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raph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���������������������� '�����' EGAVGA.BGI ���������������Ŀ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GAVGADRV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L EGAVGA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Graph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d,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Video:=FALSE;                    { ��� </w:t>
      </w:r>
      <w:r>
        <w:rPr/>
        <w:t xml:space="preserve">ࠡ��� � </w:t>
      </w:r>
      <w:r>
        <w:rPr/>
        <w:t>Write, Writel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=RegisterBgiDriver(@EGAVGADR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=EGA; r:=EGA64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d,r,''); r:=Graph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&lt;&gt;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  �</w:t>
      </w:r>
      <w:r>
        <w:rPr/>
        <w:t xml:space="preserve">ॡ���� ������ </w:t>
      </w:r>
      <w:r>
        <w:rPr/>
        <w:t>EGA, VGA ��� SVGA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{ i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{ InitGraphMode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�������������������������������������������������������������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