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Лабораторная рабо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курсу «Управление производством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е и нормирование операций на основе хронометраж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П-99, Филатов П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уск к выполнению лабораторной рабо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преподав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чет по выполнению лабораторной работы</w:t>
      </w:r>
    </w:p>
    <w:p>
      <w:pPr>
        <w:pStyle w:val="Normal"/>
        <w:jc w:val="right"/>
        <w:rPr/>
      </w:pPr>
      <w:r>
        <w:rPr>
          <w:sz w:val="28"/>
          <w:szCs w:val="28"/>
        </w:rPr>
        <w:t>подпись преподавателя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 и приобретение практических навыков выполнения хронометражных  наблюдений и определений на их основе норм труда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ое введение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Хронометраж – способ изучения длительности циклически повторяющихся элементов операций. Примменяется для установления номативов оперативного времени, норм труда, проверки качества действующих норм, выявления передовых приемов труда.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Проведение хронометража состоит из: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подготовка к наблюдению. Произвоится изучение условий работы и состояние организации труда на рабочем месте, выбирается исплнитель, за работой которого будет производиться наблюдение. Изучаемая операция расчленияется на отдельные элементы и в соответствии с этим определяются фиксажные точки. Фиксажная точка – резко выраженная граница окончания одного и начала выполнения следующего элемента операции;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z w:val="28"/>
          <w:szCs w:val="28"/>
        </w:rPr>
        <w:t xml:space="preserve">проведение наблюдений. При проведении наблюдений определение продолжительности отдельных элементов операции выполняется непрерывным, выборочным и цикловым способом. </w:t>
      </w:r>
      <w:r>
        <w:rPr>
          <w:b/>
          <w:sz w:val="28"/>
          <w:szCs w:val="28"/>
        </w:rPr>
        <w:t>Непрерывным</w:t>
      </w:r>
      <w:r>
        <w:rPr>
          <w:sz w:val="28"/>
          <w:szCs w:val="28"/>
        </w:rPr>
        <w:t xml:space="preserve"> – называют такой способ проведения наблюдения, при котором замеры продолжительности элементов операции производятся непрерывноот начала и до конца операции, и начальная фиксажная точка каждого последующего элемента, является одновременно и конечной для предыдущего элемента. Непрерывный способ применяется при изучении операций, элементы которых имеют продолжительность более 10 сек. </w:t>
      </w:r>
      <w:r>
        <w:rPr>
          <w:i/>
          <w:sz w:val="28"/>
          <w:szCs w:val="28"/>
        </w:rPr>
        <w:t>Выборочным</w:t>
      </w:r>
      <w:r>
        <w:rPr>
          <w:sz w:val="28"/>
          <w:szCs w:val="28"/>
        </w:rPr>
        <w:t xml:space="preserve"> называется такой способ наблюдения, при котором проводятся замеры абсолютной продолжительности отдельных элементов операции. При этом замеры продолжительности наблюдаемого элемента проводятся пуием пуска секундомера в начальной фиксажной точке данного элемента и остановки в нвчвле фиксажной точки последующего за ним  элемента;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z w:val="28"/>
          <w:szCs w:val="28"/>
        </w:rPr>
        <w:t>обработка полученных данных. На основании хронометражных рядов групп элементов производится оценка качества результатов наблюдений. Оно характеризуетсявеличиной колебаний значений  хронометражного ряда;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результатов и разработка предложений по совершенствованию организации труда. Анализ проводится с целью проверки рациональности выполнения операции с точки зрения ее продолжительности и структуры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ходные данные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операция относится к машинно-ручной работе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одство массовое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родолжительностюсамого длинного элемента операции – свыше 10 секунд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пустимая погрешность наблюдения – 3%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ормативный коэффициент устойчивости – </w:t>
      </w:r>
      <w:r>
        <w:rPr>
          <w:sz w:val="28"/>
          <w:szCs w:val="28"/>
          <w:lang w:val="en-US"/>
        </w:rPr>
        <w:t>1.2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обходимое число замеров – 12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0" w:hanging="0"/>
        <w:jc w:val="center"/>
        <w:rPr/>
      </w:pPr>
      <w:r>
        <w:rPr>
          <w:rFonts w:cs="Arial" w:ascii="Arial" w:hAnsi="Arial"/>
          <w:b/>
        </w:rPr>
        <w:t>Элементы и фиксажные точки операции снятия спектра пропускания на спектрофотомет</w:t>
      </w:r>
      <w:r>
        <w:rPr/>
        <w:t>ре ИР-20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680"/>
      </w:tblGrid>
      <w:tr>
        <w:trPr>
          <w:trHeight w:val="5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операции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ксажные точк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бразца в кассету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сновение пинцетом к образц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ссеты с образцом в спектрофотомет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движения руки с кассетой от приборного стола вверх к месту установк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щение шкалы спектрофотометра на метку начала записи спект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сновение к кнопке включения вращения шкалы спектрофотометр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пектра пропуск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сновение к рычагу включения самописц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самопис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сновение к рычагу выключения самописц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кассеты с образцом из спектрофотомет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сновение к крышке прибор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образца из кассе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сновение кассеты к приборному стол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+б+в=А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+д+е=Г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ж+а+б=Ж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+г+д=В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+ж+а=Е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+в+г=Б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+е+ж=Д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бот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Хронометражная карта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8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я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замеров</w:t>
            </w:r>
          </w:p>
        </w:tc>
      </w:tr>
      <w:tr>
        <w:trPr>
          <w:trHeight w:val="270" w:hRule="atLeast"/>
        </w:trPr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534606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088"/>
                              <w:gridCol w:w="607"/>
                              <w:gridCol w:w="608"/>
                              <w:gridCol w:w="607"/>
                              <w:gridCol w:w="608"/>
                              <w:gridCol w:w="607"/>
                              <w:gridCol w:w="608"/>
                              <w:gridCol w:w="607"/>
                              <w:gridCol w:w="629"/>
                              <w:gridCol w:w="1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=а+б+в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тельность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торяемость 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=41/30=1.36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неустойч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38/33=1.15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устойчи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64.4pt;mso-wrap-distance-left:9pt;mso-wrap-distance-right:0pt;mso-wrap-distance-top:0pt;mso-wrap-distance-bottom:0pt;margin-top:2.9pt;mso-position-vertical-relative:text;margin-left:4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088"/>
                        <w:gridCol w:w="607"/>
                        <w:gridCol w:w="608"/>
                        <w:gridCol w:w="607"/>
                        <w:gridCol w:w="608"/>
                        <w:gridCol w:w="607"/>
                        <w:gridCol w:w="608"/>
                        <w:gridCol w:w="607"/>
                        <w:gridCol w:w="629"/>
                        <w:gridCol w:w="1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=а+б+в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тельность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торяемость 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41/30=1.36 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неустойчив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38/33=1.15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устойчи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5346065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088"/>
                              <w:gridCol w:w="607"/>
                              <w:gridCol w:w="608"/>
                              <w:gridCol w:w="607"/>
                              <w:gridCol w:w="608"/>
                              <w:gridCol w:w="607"/>
                              <w:gridCol w:w="1844"/>
                              <w:gridCol w:w="1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=б+в+г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тельность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торяемость 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=51/42=1.21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неустойч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46/42=1.10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устойчи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64.4pt;mso-wrap-distance-left:9pt;mso-wrap-distance-right:0pt;mso-wrap-distance-top:0pt;mso-wrap-distance-bottom:0pt;margin-top:2.9pt;mso-position-vertical-relative:text;margin-left:4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088"/>
                        <w:gridCol w:w="607"/>
                        <w:gridCol w:w="608"/>
                        <w:gridCol w:w="607"/>
                        <w:gridCol w:w="608"/>
                        <w:gridCol w:w="607"/>
                        <w:gridCol w:w="1844"/>
                        <w:gridCol w:w="1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=б+в+г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тельность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торяемость 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51/42=1.21 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неустойчив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46/42=1.10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устойчи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5346065" cy="817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088"/>
                              <w:gridCol w:w="607"/>
                              <w:gridCol w:w="608"/>
                              <w:gridCol w:w="607"/>
                              <w:gridCol w:w="608"/>
                              <w:gridCol w:w="607"/>
                              <w:gridCol w:w="608"/>
                              <w:gridCol w:w="607"/>
                              <w:gridCol w:w="629"/>
                              <w:gridCol w:w="1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=в+г+д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тельность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торяемость 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=46/37=1.24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неустойч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42/37=1.14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устойчи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64.4pt;mso-wrap-distance-left:9pt;mso-wrap-distance-right:0pt;mso-wrap-distance-top:0pt;mso-wrap-distance-bottom:0pt;margin-top:2.9pt;mso-position-vertical-relative:text;margin-left:4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088"/>
                        <w:gridCol w:w="607"/>
                        <w:gridCol w:w="608"/>
                        <w:gridCol w:w="607"/>
                        <w:gridCol w:w="608"/>
                        <w:gridCol w:w="607"/>
                        <w:gridCol w:w="608"/>
                        <w:gridCol w:w="607"/>
                        <w:gridCol w:w="629"/>
                        <w:gridCol w:w="1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=в+г+д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тельность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торяемость 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46/37=1.24 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неустойчив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42/37=1.14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устойчи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5346065" cy="6134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088"/>
                              <w:gridCol w:w="607"/>
                              <w:gridCol w:w="608"/>
                              <w:gridCol w:w="607"/>
                              <w:gridCol w:w="608"/>
                              <w:gridCol w:w="607"/>
                              <w:gridCol w:w="608"/>
                              <w:gridCol w:w="607"/>
                              <w:gridCol w:w="629"/>
                              <w:gridCol w:w="1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=г+д+е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тельность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торяемость 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46/39=1.18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устойчи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48.3pt;mso-wrap-distance-left:9pt;mso-wrap-distance-right:0pt;mso-wrap-distance-top:0pt;mso-wrap-distance-bottom:0pt;margin-top:2.9pt;mso-position-vertical-relative:text;margin-left:4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088"/>
                        <w:gridCol w:w="607"/>
                        <w:gridCol w:w="608"/>
                        <w:gridCol w:w="607"/>
                        <w:gridCol w:w="608"/>
                        <w:gridCol w:w="607"/>
                        <w:gridCol w:w="608"/>
                        <w:gridCol w:w="607"/>
                        <w:gridCol w:w="629"/>
                        <w:gridCol w:w="1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=г+д+е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тельность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торяемость 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46/39=1.18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устойчи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5346065" cy="8178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088"/>
                              <w:gridCol w:w="607"/>
                              <w:gridCol w:w="608"/>
                              <w:gridCol w:w="607"/>
                              <w:gridCol w:w="608"/>
                              <w:gridCol w:w="607"/>
                              <w:gridCol w:w="608"/>
                              <w:gridCol w:w="607"/>
                              <w:gridCol w:w="629"/>
                              <w:gridCol w:w="1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=д+е+ж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тельность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торяемость 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=24/19=1.26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неустойч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23/20=1.15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устойчи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64.4pt;mso-wrap-distance-left:9pt;mso-wrap-distance-right:0pt;mso-wrap-distance-top:0pt;mso-wrap-distance-bottom:0pt;margin-top:4.4pt;mso-position-vertical-relative:text;margin-left:4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088"/>
                        <w:gridCol w:w="607"/>
                        <w:gridCol w:w="608"/>
                        <w:gridCol w:w="607"/>
                        <w:gridCol w:w="608"/>
                        <w:gridCol w:w="607"/>
                        <w:gridCol w:w="608"/>
                        <w:gridCol w:w="607"/>
                        <w:gridCol w:w="629"/>
                        <w:gridCol w:w="1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=д+е+ж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тельность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торяемость 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24/19=1.26 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неустойчив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23/20=1.15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устойчи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8100</wp:posOffset>
                </wp:positionV>
                <wp:extent cx="5346065" cy="8178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088"/>
                              <w:gridCol w:w="607"/>
                              <w:gridCol w:w="608"/>
                              <w:gridCol w:w="607"/>
                              <w:gridCol w:w="608"/>
                              <w:gridCol w:w="607"/>
                              <w:gridCol w:w="608"/>
                              <w:gridCol w:w="607"/>
                              <w:gridCol w:w="629"/>
                              <w:gridCol w:w="1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=е+ж+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тельность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торяемость 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=44/31=1.42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неустойч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447/37=1.19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устойчи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64.4pt;mso-wrap-distance-left:9pt;mso-wrap-distance-right:0pt;mso-wrap-distance-top:0pt;mso-wrap-distance-bottom:0pt;margin-top:3pt;mso-position-vertical-relative:text;margin-left:4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088"/>
                        <w:gridCol w:w="607"/>
                        <w:gridCol w:w="608"/>
                        <w:gridCol w:w="607"/>
                        <w:gridCol w:w="608"/>
                        <w:gridCol w:w="607"/>
                        <w:gridCol w:w="608"/>
                        <w:gridCol w:w="607"/>
                        <w:gridCol w:w="629"/>
                        <w:gridCol w:w="1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=е+ж+а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тельность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торяемость 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44/31=1.42 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неустойчив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447/37=1.19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устойчи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5346065" cy="8178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4"/>
                              <w:gridCol w:w="2104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3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=ж+а+б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тельност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торяемость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=42/35=1.48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неустойч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vertAlign w:val="subscript"/>
                                    </w:rPr>
                                    <w:t>У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45/39=1.15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яд устойчи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64.4pt;mso-wrap-distance-left:9pt;mso-wrap-distance-right:0pt;mso-wrap-distance-top:0pt;mso-wrap-distance-bottom:0pt;margin-top:1.6pt;mso-position-vertical-relative:text;margin-left:4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4"/>
                        <w:gridCol w:w="2104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3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14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=ж+а+б</w:t>
                            </w:r>
                          </w:p>
                        </w:tc>
                        <w:tc>
                          <w:tcPr>
                            <w:tcW w:w="21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тельность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торяемость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42/35=1.48 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неустойчив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5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vertAlign w:val="subscript"/>
                              </w:rPr>
                              <w:t>У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45/39=1.15</w:t>
                            </w:r>
                          </w:p>
                        </w:tc>
                        <w:tc>
                          <w:tcPr>
                            <w:tcW w:w="4891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яд устойчи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родолжительности групп эле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всей операци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Ж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элемент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Ж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вер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ж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норм труд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ну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ук</m:t>
              </m:r>
            </m:den>
          </m:f>
        </m:oMath>
      </m:oMathPara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9:43:00Z</dcterms:created>
  <dc:creator>General</dc:creator>
  <dc:description/>
  <dc:language>en-US</dc:language>
  <cp:lastModifiedBy>General</cp:lastModifiedBy>
  <dcterms:modified xsi:type="dcterms:W3CDTF">2003-10-18T20:28:00Z</dcterms:modified>
  <cp:revision>20</cp:revision>
  <dc:subject/>
  <dc:title>Лабораторная работа</dc:title>
</cp:coreProperties>
</file>